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M A TRANSEXUAL AND I LOVE TO PUT MULTIPLE AMOUNTS OF CARROTS ON MY BUM WHILE A GIRAFFE HAS ITS WAY WITH M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M A TRANSEXUAL AND I LOVE TO PUT MULTIPLE AMOUNTS OF CARROTS ON MY BUM WHILE A GIRAFFE HAS ITS WAY WITH M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M A TRANSEXUAL AND I LOVE TO PUT MULTIPLE AMOUNTS OF CARROTS ON MY BUM WHILE A GIRAFFE HAS ITS WAY WITH M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M A TRANSEXUAL AND I LOVE TO PUT MULTIPLE AMOUNTS OF CARROTS ON MY BUM WHILE A GIRAFFE HAS ITS WAY WITH M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M A TRANSEXUAL AND I LOVE TO PUT MULTIPLE AMOUNTS OF CARROTS ON MY BUM WHILE A GIRAFFE HAS ITS WAY WITH M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M A TRANSEXUAL AND I LOVE TO PUT MULTIPLE AMOUNTS OF CARROTS ON MY BUM WHILE A GIRAFFE HAS ITS WAY WITH M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M A TRANSEXUAL AND I LOVE TO PUT MULTIPLE AMOUNTS OF CARROTS ON MY BUM WHILE A GIRAFFE HAS ITS WAY WITH M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M A TRANSEXUAL AND I LOVE TO PUT MULTIPLE AMOUNTS OF CARROTS ON MY BUM WHILE A GIRAFFE HAS ITS WAY WITH M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M A TRANSEXUAL AND I LOVE TO PUT MULTIPLE AMOUNTS OF CARROTS ON MY BUM WHILE A GIRAFFE HAS ITS WAY WITH M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M A TRANSEXUAL AND I LOVE TO PUT MULTIPLE AMOUNTS OF CARROTS ON MY BUM WHILE A GIRAFFE HAS ITS WAY WITH M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M A TRANSEXUAL AND I LOVE TO PUT MULTIPLE AMOUNTS OF CARROTS ON MY BUM WHILE A GIRAFFE HAS ITS WAY WITH M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M A TRANSEXUAL AND I LOVE TO PUT MULTIPLE AMOUNTS OF CARROTS ON MY BUM WHILE A GIRAFFE HAS ITS WAY WITH M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M A TRANSEXUAL AND I LOVE TO PUT MULTIPLE AMOUNTS OF CARROTS ON MY BUM WHILE A GIRAFFE HAS ITS WAY WITH M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M A TRANSEXUAL AND I LOVE TO PUT MULTIPLE AMOUNTS OF CARROTS ON MY BUM WHILE A GIRAFFE HAS ITS WAY WITH M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M A TRANSEXUAL AND I LOVE TO PUT MULTIPLE AMOUNTS OF CARROTS ON MY BUM WHILE A GIRAFFE HAS ITS WAY WITH M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M A TRANSEXUAL AND I LOVE TO PUT MULTIPLE AMOUNTS OF CARROTS ON MY BUM WHILE A GIRAFFE HAS ITS WAY WITH M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M A TRANSEXUAL AND I LOVE TO PUT MULTIPLE AMOUNTS OF CARROTS ON MY BUM WHILE A GIRAFFE HAS ITS WAY WITH M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M A TRANSEXUAL AND I LOVE TO PUT MULTIPLE AMOUNTS OF CARROTS ON MY BUM WHILE A GIRAFFE HAS ITS WAY WITH M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M A TRANSEXUAL AND I LOVE TO PUT MULTIPLE AMOUNTS OF CARROTS ON MY BUM WHILE A GIRAFFE HAS ITS WAY WITH M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M A TRANSEXUAL AND I LOVE TO PUT MULTIPLE AMOUNTS OF CARROTS ON MY BUM WHILE A GIRAFFE HAS ITS WAY WITH M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M A TRANSEXUAL AND I LOVE TO PUT MULTIPLE AMOUNTS OF CARROTS ON MY BUM WHILE A GIRAFFE HAS ITS WAY WITH M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M A TRANSEXUAL AND I LOVE TO PUT MULTIPLE AMOUNTS OF CARROTS ON MY BUM WHILE A GIRAFFE HAS ITS WAY WITH M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M A TRANSEXUAL AND I LOVE TO PUT MULTIPLE AMOUNTS OF CARROTS ON MY BUM WHILE A GIRAFFE HAS ITS WAY WITH M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M A TRANSEXUAL AND I LOVE TO PUT MULTIPLE AMOUNTS OF CARROTS ON MY BUM WHILE A GIRAFFE HAS ITS WAY WITH M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M A TRANSEXUAL AND I LOVE TO PUT MULTIPLE AMOUNTS OF CARROTS ON MY BUM WHILE A GIRAFFE HAS ITS WAY WITH M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M A TRANSEXUAL AND I LOVE TO PUT MULTIPLE AMOUNTS OF CARROTS ON MY BUM WHILE A GIRAFFE HAS ITS WAY WITH M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M A TRANSEXUAL AND I LOVE TO PUT MULTIPLE AMOUNTS OF CARROTS ON MY BUM WHILE A GIRAFFE HAS ITS WAY WITH M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M A TRANSEXUAL AND I LOVE TO PUT MULTIPLE AMOUNTS OF CARROTS ON MY BUM WHILE A GIRAFFE HAS ITS WAY WITH M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M A TRANSEXUAL AND I LOVE TO PUT MULTIPLE AMOUNTS OF CARROTS ON MY BUM WHILE A GIRAFFE HAS ITS WAY WITH M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M A TRANSEXUAL AND I LOVE TO PUT MULTIPLE AMOUNTS OF CARROTS ON MY BUM WHILE A GIRAFFE HAS ITS WAY WITH M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M A TRANSEXUAL AND I LOVE TO PUT MULTIPLE AMOUNTS OF CARROTS ON MY BUM WHILE A GIRAFFE HAS ITS WAY WITH M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M A TRANSEXUAL AND I LOVE TO PUT MULTIPLE AMOUNTS OF CARROTS ON MY BUM WHILE A GIRAFFE HAS ITS WAY WITH M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M A TRANSEXUAL AND I LOVE TO PUT MULTIPLE AMOUNTS OF CARROTS ON MY BUM WHILE A GIRAFFE HAS ITS WAY WITH M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M A TRANSEXUAL AND I LOVE TO PUT MULTIPLE AMOUNTS OF CARROTS ON MY BUM WHILE A GIRAFFE HAS ITS WAY WITH M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M A TRANSEXUAL AND I LOVE TO PUT MULTIPLE AMOUNTS OF CARROTS ON MY BUM WHILE A GIRAFFE HAS ITS WAY WITH M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M A TRANSEXUAL AND I LOVE TO PUT MULTIPLE AMOUNTS OF CARROTS ON MY BUM WHILE A GIRAFFE HAS ITS WAY WITH M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M A TRANSEXUAL AND I LOVE TO PUT MULTIPLE AMOUNTS OF CARROTS ON MY BUM WHILE A GIRAFFE HAS ITS WAY WITH M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M A TRANSEXUAL AND I LOVE TO PUT MULTIPLE AMOUNTS OF CARROTS ON MY BUM WHILE A GIRAFFE HAS ITS WAY WITH M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M A TRANSEXUAL AND I LOVE TO PUT MULTIPLE AMOUNTS OF CARROTS ON MY BUM WHILE A GIRAFFE HAS ITS WAY WITH M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M A TRANSEXUAL AND I LOVE TO PUT MULTIPLE AMOUNTS OF CARROTS ON MY BUM WHILE A GIRAFFE HAS ITS WAY WITH M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M A TRANSEXUAL AND I LOVE TO PUT MULTIPLE AMOUNTS OF CARROTS ON MY BUM WHILE A GIRAFFE HAS ITS WAY WITH M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M A TRANSEXUAL AND I LOVE TO PUT MULTIPLE AMOUNTS OF CARROTS ON MY BUM WHILE A GIRAFFE HAS ITS WAY WITH M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M A TRANSEXUAL AND I LOVE TO PUT MULTIPLE AMOUNTS OF CARROTS ON MY BUM WHILE A GIRAFFE HAS ITS WAY WITH M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M A TRANSEXUAL AND I LOVE TO PUT MULTIPLE AMOUNTS OF CARROTS ON MY BUM WHILE A GIRAFFE HAS ITS WAY WITH M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M A TRANSEXUAL AND I LOVE TO PUT MULTIPLE AMOUNTS OF CARROTS ON MY BUM WHILE A GIRAFFE HAS ITS WAY WITH M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M A TRANSEXUAL AND I LOVE TO PUT MULTIPLE AMOUNTS OF CARROTS ON MY BUM WHILE A GIRAFFE HAS ITS WAY WITH M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M A TRANSEXUAL AND I LOVE TO PUT MULTIPLE AMOUNTS OF CARROTS ON MY BUM WHILE A GIRAFFE HAS ITS WAY WITH M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M A TRANSEXUAL AND I LOVE TO PUT MULTIPLE AMOUNTS OF CARROTS ON MY BUM WHILE A GIRAFFE HAS ITS WAY WITH M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6T00:54:00Z</dcterms:created>
  <dc:creator>profiler</dc:creator>
  <dc:description/>
  <cp:keywords/>
  <dc:language>en-US</dc:language>
  <cp:lastModifiedBy>profiler</cp:lastModifiedBy>
  <dcterms:modified xsi:type="dcterms:W3CDTF">2007-06-26T00:56:00Z</dcterms:modified>
  <cp:revision>1</cp:revision>
  <dc:subject/>
  <dc:title>IM A TRANSEXUAL AND I LOVE TO PUT MULTIPLE AMOUNTS OF CARROTS ON MY BUM WHILE A GIRAFFE HAS ITS WAY WITH ME</dc:title>
</cp:coreProperties>
</file>